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ab/>
        <w:t xml:space="preserve">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</w:t>
      </w:r>
      <w:r>
        <w:rPr/>
        <w:t>…………………………………</w:t>
      </w:r>
      <w:r>
        <w:rPr/>
        <w:t>.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Nazwa, adres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ieczątka firmow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jc w:val="both"/>
        <w:rPr/>
      </w:pPr>
      <w:r>
        <w:rPr>
          <w:sz w:val="24"/>
        </w:rPr>
        <w:t xml:space="preserve">ZAŁĄCZNIK NR 1 do SIWZ część b                 </w:t>
      </w:r>
      <w:r>
        <w:rPr>
          <w:b w:val="false"/>
          <w:bCs w:val="false"/>
          <w:sz w:val="24"/>
        </w:rPr>
        <w:t>Oferta cenowa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1B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150"/>
        <w:gridCol w:w="583"/>
        <w:gridCol w:w="613"/>
        <w:gridCol w:w="950"/>
        <w:gridCol w:w="958"/>
        <w:gridCol w:w="963"/>
        <w:gridCol w:w="9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ASORTYMEN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j.m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loś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n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jedn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etto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w *</w:t>
            </w:r>
            <w:r>
              <w:rPr>
                <w:b/>
              </w:rPr>
              <w:t>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S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odatku VA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e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*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S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ogółe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rutt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*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USD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teriały tkankopodobne ( elastyczne, miękkie, możliwość sterylizacji) o wymiarach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ab/>
              <w:t>15 x 15 x 0,5 c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teriały tkankopodobne (elastyczne, miękkie, możliwość sterylizacji) o wymiarach: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 x 15 x 1 c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* - właściwą walutę należy zaznaczyć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 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oferowania produktu wytwarzanego poza terytorium Polski Wykonawca  podaje cenę oferty w zł polskich po przeliczeniu ceny walutowej  / EURO / wg średniego kursu  Euro/USD w NBP – Tabela A na dzień sporządzenia oferty / Załącznik nr 1 do SIWZ </w:t>
      </w:r>
      <w:r>
        <w:rPr>
          <w:rFonts w:cs="Times New Roman" w:ascii="Times New Roman" w:hAnsi="Times New Roman"/>
          <w:b/>
          <w:sz w:val="24"/>
          <w:szCs w:val="24"/>
        </w:rPr>
        <w:t>część a</w:t>
      </w:r>
      <w:r>
        <w:rPr>
          <w:rFonts w:cs="Times New Roman" w:ascii="Times New Roman" w:hAnsi="Times New Roman"/>
          <w:sz w:val="24"/>
          <w:szCs w:val="24"/>
        </w:rPr>
        <w:t xml:space="preserve"> /, Wykonawca  podaje również ceny towaru w walucie obcej / EURO/ USD / </w:t>
      </w:r>
      <w:r>
        <w:rPr>
          <w:rFonts w:cs="Times New Roman" w:ascii="Times New Roman" w:hAnsi="Times New Roman"/>
          <w:b/>
          <w:sz w:val="24"/>
          <w:szCs w:val="24"/>
        </w:rPr>
        <w:t>-  wypełniając załącznik nr 1 do SIWZ część 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.....*EURO/USD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słownie ..........................................................*EURO/USD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gwarancji na towar, podany w miesiącach min. 24 liczony od daty podpisania protokołu odbioru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/>
          <w:b w:val="false"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ata, podpis, pieczątka osoby uprawnionej       </w:t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szCs w:val="28"/>
      </w:rPr>
      <w:t>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14:00Z</dcterms:modified>
  <cp:revision>23</cp:revision>
  <dc:subject/>
  <dc:title/>
</cp:coreProperties>
</file>